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13-8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легкой, пищевой и рыбной промышлен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5-01-1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ыми организациями Минлегпрома СССР, Минпищепрома СССР и Минрыбхоза СССР под методическим руководством и при участии НИИЭС Госстроя СССР (канд. техн. наук Н.Н.Ишунин, канд. экон. наук Л.Я.Лифшиц; Г.В.Большов, Т.Ф.Лосева, Н.П.Заботин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аучно-исследовательским институтом экономики строительства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ирования расхода строительных материалов Госстроя СССР (Г.К.Расщупкина) и Отделом норм и нормативов Госплана СССР (канд. экон. наук В.А.Королев; кандидаты техн. наук В.Л.Соколов и И.К.Ищейкин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61/21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ведением в действие СНиП 5.01.13-85 утрачивают силу "Нормы расхода материалов и изделий на 1 млн. руб. сметной стоимости строительно-монтажных работ. Легкая промышленность. Пищевая промышленность. Рыбная промышленность. Мясная и молочная промышленность" (СН 417-78)* и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ой общей площади жилых зданий" (СН 526-80) в части норм расхода труб по объектам легкой, пищевой и рыбн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Номер СН приводится в соответствии с оригиналом. Должно быть: (СН 412-78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position w:val="-4"/>
          <w:sz w:val="20"/>
          <w:szCs w:val="20"/>
          <w:lang w:val="en-US"/>
        </w:rPr>
        <w:t xml:space="preserve">*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а A-I и марки СтЗ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 стального шпунта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Нормы расхода цемента определены в портландцементе марки 400. Если средняя марка поставляемого  потребителю  цемента отличается от марки 400, то к средней расчетной норме расхода цемента следует вводить поправк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арка поставляемого цемента;</w:t>
      </w:r>
    </w:p>
    <w:p>
      <w:pPr>
        <w:pStyle w:val="BodyText2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- средний коэффициент использования марочной прочности цемента (10 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,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 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отребность во всех видах труб, необходимых для сооружения внеплощадочных сетей, а также на другие нужды, указанные в пп. 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22"/>
        <w:gridCol w:w="1514"/>
        <w:gridCol w:w="2171"/>
        <w:gridCol w:w="2127"/>
      </w:tblGrid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°С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ы для мостовых кра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Нормы определены для условий строительства в базисном районе (Московской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г., и учитывать дополнительную потребность в материалах, вызываемую производством работ в зимнее время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гласно обязательным приложениям 2 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0"/>
        <w:gridCol w:w="825"/>
        <w:gridCol w:w="765"/>
        <w:gridCol w:w="1732"/>
        <w:gridCol w:w="1622"/>
        <w:gridCol w:w="1497"/>
        <w:gridCol w:w="2268"/>
        <w:gridCol w:w="1466"/>
        <w:gridCol w:w="1936"/>
      </w:tblGrid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, 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 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8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троительных 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боты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й, т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ищев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90"/>
        <w:gridCol w:w="720"/>
        <w:gridCol w:w="645"/>
        <w:gridCol w:w="2382"/>
        <w:gridCol w:w="1985"/>
        <w:gridCol w:w="1276"/>
        <w:gridCol w:w="1134"/>
        <w:gridCol w:w="1275"/>
        <w:gridCol w:w="1226"/>
        <w:gridCol w:w="1467"/>
        <w:gridCol w:w="1"/>
      </w:tblGrid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ты стальные 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.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трос),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мостовых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окой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ов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ищев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 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4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3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0"/>
        <w:gridCol w:w="923"/>
        <w:gridCol w:w="881"/>
        <w:gridCol w:w="2276"/>
        <w:gridCol w:w="1859"/>
        <w:gridCol w:w="1458"/>
        <w:gridCol w:w="1702"/>
        <w:gridCol w:w="2171"/>
        <w:gridCol w:w="1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9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7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0"/>
        <w:gridCol w:w="810"/>
        <w:gridCol w:w="2948"/>
        <w:gridCol w:w="1992"/>
        <w:gridCol w:w="1835"/>
        <w:gridCol w:w="1701"/>
        <w:gridCol w:w="1986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и изделия сборные железобетон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ый 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олитный железо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олитный 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вор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З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2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65"/>
        <w:gridCol w:w="735"/>
        <w:gridCol w:w="1520"/>
        <w:gridCol w:w="1559"/>
        <w:gridCol w:w="1559"/>
        <w:gridCol w:w="788"/>
        <w:gridCol w:w="1480"/>
        <w:gridCol w:w="1422"/>
        <w:gridCol w:w="988"/>
        <w:gridCol w:w="1985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соматериал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иломатериалы,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древесноволокнист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нер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елия деревянные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угл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евесностружеч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еена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паркетных покрытий (паркет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 6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4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 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65"/>
        <w:gridCol w:w="720"/>
        <w:gridCol w:w="825"/>
        <w:gridCol w:w="1560"/>
        <w:gridCol w:w="1418"/>
        <w:gridCol w:w="1559"/>
        <w:gridCol w:w="1276"/>
        <w:gridCol w:w="1134"/>
        <w:gridCol w:w="1546"/>
        <w:gridCol w:w="2000"/>
        <w:gridCol w:w="1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окон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профильное строитель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стеклянные пустотел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листовое полированное витрин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нолеум (рулоны и плитки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и керамически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2089"/>
        <w:gridCol w:w="691"/>
        <w:gridCol w:w="2286"/>
        <w:gridCol w:w="850"/>
        <w:gridCol w:w="1701"/>
        <w:gridCol w:w="771"/>
        <w:gridCol w:w="1920"/>
        <w:gridCol w:w="3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тертые, кг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битум строительный твердых ма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6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1806"/>
        <w:gridCol w:w="729"/>
        <w:gridCol w:w="1822"/>
        <w:gridCol w:w="851"/>
        <w:gridCol w:w="1946"/>
        <w:gridCol w:w="1358"/>
        <w:gridCol w:w="1799"/>
        <w:gridCol w:w="1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ы рулонные кровельные и гидроизоляционные, 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6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5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55"/>
        <w:gridCol w:w="810"/>
        <w:gridCol w:w="2880"/>
        <w:gridCol w:w="708"/>
        <w:gridCol w:w="2977"/>
        <w:gridCol w:w="709"/>
        <w:gridCol w:w="2977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та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еральная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янная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5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1806"/>
        <w:gridCol w:w="737"/>
        <w:gridCol w:w="1814"/>
        <w:gridCol w:w="1843"/>
        <w:gridCol w:w="1758"/>
        <w:gridCol w:w="2352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катурка сухая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стекловолокна и стекловат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минеральной ват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уцилиндры асбестоцементные, 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ибролитовые и арболитов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псовая (листы гипсовые обшивочные)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70"/>
        <w:gridCol w:w="1690"/>
        <w:gridCol w:w="1418"/>
        <w:gridCol w:w="3402"/>
        <w:gridCol w:w="2084"/>
        <w:gridCol w:w="2452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мень бутовы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бень и гравий из природного камня и песчано-гравийных смесе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олнители порист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сок строительный природны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5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9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3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9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79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2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1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8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6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855"/>
        <w:gridCol w:w="1620"/>
        <w:gridCol w:w="2155"/>
        <w:gridCol w:w="1559"/>
        <w:gridCol w:w="1540"/>
        <w:gridCol w:w="3422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, т</w:t>
            </w:r>
          </w:p>
        </w:tc>
        <w:tc>
          <w:tcPr>
            <w:tcW w:w="3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в сбор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для чистых полов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ны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ные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70"/>
        <w:gridCol w:w="855"/>
        <w:gridCol w:w="825"/>
        <w:gridCol w:w="1002"/>
        <w:gridCol w:w="1276"/>
        <w:gridCol w:w="978"/>
        <w:gridCol w:w="1148"/>
        <w:gridCol w:w="2694"/>
        <w:gridCol w:w="2268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аторы 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ребристые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кторы отопительные, экм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опитель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3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85"/>
        <w:gridCol w:w="825"/>
        <w:gridCol w:w="810"/>
        <w:gridCol w:w="1209"/>
        <w:gridCol w:w="1226"/>
        <w:gridCol w:w="1284"/>
        <w:gridCol w:w="1410"/>
        <w:gridCol w:w="1559"/>
        <w:gridCol w:w="1876"/>
        <w:gridCol w:w="1161"/>
        <w:gridCol w:w="556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10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0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до 480 мм (включ.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. 480 мм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1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8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4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3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1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6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1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6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8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3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0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6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7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7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4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9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5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2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7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8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1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0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4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1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7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5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7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5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55"/>
        <w:gridCol w:w="855"/>
        <w:gridCol w:w="1275"/>
        <w:gridCol w:w="1134"/>
        <w:gridCol w:w="1701"/>
        <w:gridCol w:w="1134"/>
        <w:gridCol w:w="1418"/>
        <w:gridCol w:w="1417"/>
        <w:gridCol w:w="2128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железобетонные напор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муфты асбестоцементные, м условных труб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детали трубопроводов из термопластов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лизационные и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3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боле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олефиновы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840"/>
        <w:gridCol w:w="1806"/>
        <w:gridCol w:w="850"/>
        <w:gridCol w:w="1418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овного диамет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2427"/>
        <w:gridCol w:w="1275"/>
        <w:gridCol w:w="855"/>
        <w:gridCol w:w="840"/>
        <w:gridCol w:w="15"/>
        <w:gridCol w:w="990"/>
        <w:gridCol w:w="733"/>
        <w:gridCol w:w="851"/>
      </w:tblGrid>
      <w:tr>
        <w:trPr/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и народного хозяйства и промышленност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2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 в баллах</w:t>
            </w:r>
          </w:p>
        </w:tc>
      </w:tr>
      <w:tr>
        <w:trPr/>
        <w:tc>
          <w:tcPr>
            <w:tcW w:w="2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хозяйственное строительство и мелиорац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деятельности материального производств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связи с производством работ в зимнее врем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2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45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евзвешенная продолжительность расчетного зимнего периода, дни;</w:t>
      </w:r>
    </w:p>
    <w:p>
      <w:pPr>
        <w:pStyle w:val="Normal"/>
        <w:ind w:firstLine="45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5 - число дней в год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у к нормам расхода 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2100"/>
        <w:gridCol w:w="348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?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?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0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805"/>
        <w:gridCol w:w="60"/>
        <w:gridCol w:w="2130"/>
        <w:gridCol w:w="60"/>
        <w:gridCol w:w="2430"/>
        <w:gridCol w:w="60"/>
      </w:tblGrid>
      <w:tr>
        <w:trPr/>
        <w:tc>
          <w:tcPr>
            <w:tcW w:w="60" w:type="dxa"/>
            <w:tcBorders/>
          </w:tcPr>
          <w:p>
            <w:pPr>
              <w:pStyle w:val="Table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, край и область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1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Северо-запад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огодская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урманская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вгород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сковская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Централь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    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димир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вановская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лининская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лужская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стромская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ва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лов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за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олен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льская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Яросла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овская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гоград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йбышевска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нзен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рато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льяно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Центрально-Чернозем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ронеж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рская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пецкая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мбов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Осети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вропольский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Ураль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 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енбург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мская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ердло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лябин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Западно-Сибир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восибир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мская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мская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юменская обл.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вернее 60-й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вернее 60-й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вернее 60-й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баровский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мчат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гада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хал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епропетров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нец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орож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овоград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та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ько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 Запад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ы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томир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арпат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вано-Франков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ьвов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ве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нополь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мельниц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кас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нигов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новиц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колаев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с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ерсо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хар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жизак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шкадарьин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манган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марканд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рхандарь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ырдарь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ерга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орезмская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а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жамбул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раганди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жезказга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нгышлак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гайская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зыл-Орд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кчетавская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станай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влодарская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веро-Казахста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мипалати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лды-Курга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аль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линоградская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мкент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ст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теб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мель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одне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гилев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. Молдав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1020"/>
        <w:gridCol w:w="3690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для пересчета норм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Легкая промышленност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Пищевая промышлен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 и ликероводоч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ыбная промышлен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6:02:00Z</dcterms:created>
  <dc:creator>CNTI</dc:creator>
  <dc:description/>
  <dc:language>en-US</dc:language>
  <cp:lastModifiedBy>CNTI</cp:lastModifiedBy>
  <dcterms:modified xsi:type="dcterms:W3CDTF">2000-02-18T06:02:00Z</dcterms:modified>
  <cp:revision>2</cp:revision>
  <dc:subject/>
  <dc:title>СНиП 5</dc:title>
</cp:coreProperties>
</file>